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hadow/>
          <w:sz w:val="32"/>
          <w:szCs w:val="32"/>
          <w:u w:val="single"/>
          <w:lang w:val="en-US" w:eastAsia="en-US"/>
        </w:rPr>
      </w:pPr>
      <w:r>
        <w:rPr>
          <w:rFonts w:cs="Times New Roman" w:ascii="Times New Roman" w:hAnsi="Times New Roman"/>
          <w:b/>
          <w:shadow/>
          <w:sz w:val="32"/>
          <w:szCs w:val="32"/>
          <w:u w:val="single"/>
          <w:lang w:val="en-US" w:eastAsia="en-US"/>
        </w:rPr>
        <w:drawing>
          <wp:anchor behindDoc="1" distT="0" distB="0" distL="114935" distR="114935" simplePos="0" locked="0" layoutInCell="0" allowOverlap="1" relativeHeight="13">
            <wp:simplePos x="0" y="0"/>
            <wp:positionH relativeFrom="column">
              <wp:posOffset>4457700</wp:posOffset>
            </wp:positionH>
            <wp:positionV relativeFrom="paragraph">
              <wp:posOffset>228600</wp:posOffset>
            </wp:positionV>
            <wp:extent cx="1812925" cy="1450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12925" cy="1450340"/>
                    </a:xfrm>
                    <a:prstGeom prst="rect">
                      <a:avLst/>
                    </a:prstGeom>
                  </pic:spPr>
                </pic:pic>
              </a:graphicData>
            </a:graphic>
          </wp:anchor>
        </w:drawing>
      </w:r>
    </w:p>
    <w:p>
      <w:pPr>
        <w:pStyle w:val="Normal"/>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635</wp:posOffset>
            </wp:positionV>
            <wp:extent cx="1781810" cy="1119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781810" cy="1119505"/>
                    </a:xfrm>
                    <a:prstGeom prst="rect">
                      <a:avLst/>
                    </a:prstGeom>
                  </pic:spPr>
                </pic:pic>
              </a:graphicData>
            </a:graphic>
          </wp:anchor>
        </w:drawing>
      </w: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13"/>
        <w:jc w:val="center"/>
        <w:rPr>
          <w:rFonts w:ascii="Adobe Jenson Pro;Adobe Jenson Pro" w:hAnsi="Adobe Jenson Pro;Adobe Jenson Pro" w:cs="Adobe Jenson Pro;Adobe Jenson Pro"/>
          <w:b/>
          <w:b/>
          <w:bCs/>
          <w:color w:val="00324D"/>
          <w:sz w:val="28"/>
          <w:szCs w:val="28"/>
        </w:rPr>
      </w:pPr>
      <w:r>
        <w:rPr>
          <w:rFonts w:cs="Adobe Jenson Pro;Adobe Jenson Pro" w:ascii="Adobe Jenson Pro;Adobe Jenson Pro" w:hAnsi="Adobe Jenson Pro;Adobe Jenson Pro"/>
          <w:b/>
          <w:bCs/>
          <w:color w:val="00324D"/>
          <w:sz w:val="28"/>
          <w:szCs w:val="28"/>
        </w:rPr>
        <w:t>COMMUNITY ENGAGEMENT AT THE UNIVERSITY FOR DEVELOPMENT STUDIES</w:t>
      </w:r>
    </w:p>
    <w:p>
      <w:pPr>
        <w:pStyle w:val="Normal"/>
        <w:rPr>
          <w:rFonts w:ascii="Adobe Jenson Pro;Adobe Jenson Pro" w:hAnsi="Adobe Jenson Pro;Adobe Jenson Pro" w:cs="Adobe Jenson Pro;Adobe Jenson Pro"/>
          <w:b/>
          <w:b/>
          <w:bCs/>
          <w:color w:val="00324D"/>
          <w:sz w:val="28"/>
          <w:szCs w:val="28"/>
        </w:rPr>
      </w:pPr>
      <w:r>
        <w:rPr>
          <w:rFonts w:cs="Adobe Jenson Pro;Adobe Jenson Pro" w:ascii="Adobe Jenson Pro;Adobe Jenson Pro" w:hAnsi="Adobe Jenson Pro;Adobe Jenson Pro"/>
          <w:b/>
          <w:bCs/>
          <w:color w:val="00324D"/>
          <w:sz w:val="28"/>
          <w:szCs w:val="28"/>
        </w:rPr>
      </w:r>
    </w:p>
    <w:p>
      <w:pPr>
        <w:pStyle w:val="Normal"/>
        <w:rPr/>
      </w:pPr>
      <w:r>
        <w:rPr/>
      </w:r>
    </w:p>
    <w:p>
      <w:pPr>
        <w:pStyle w:val="Normal"/>
        <w:rPr/>
      </w:pPr>
      <w:r>
        <w:rPr/>
      </w:r>
    </w:p>
    <w:p>
      <w:pPr>
        <w:pStyle w:val="Normal"/>
        <w:rPr/>
      </w:pPr>
      <w:r>
        <w:rPr/>
      </w:r>
    </w:p>
    <w:p>
      <w:pPr>
        <w:pStyle w:val="Normal"/>
        <w:rPr/>
      </w:pPr>
      <w:r>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t>JOHN B KABURISE</w:t>
      </w:r>
    </w:p>
    <w:p>
      <w:pPr>
        <w:pStyle w:val="Default"/>
        <w:rPr>
          <w:b/>
          <w:b/>
        </w:rPr>
      </w:pPr>
      <w:r>
        <w:rPr>
          <w:b/>
        </w:rPr>
        <w:t>UNIVERSITY FOR DEVELOPMENT STUDIES, GHAN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presented at the CHE-HEQC/JET-CHESP Conference on Community Engagement in Higher Education 3 to 5 September 2006</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1"/>
        <w:ind w:left="360" w:hanging="0"/>
        <w:rPr/>
      </w:pPr>
      <w:r>
        <w:rPr/>
        <w:t>Introductio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University for Development Studies (UDS), a multi-campus University located in the northern savannas of Ghana, West Africa, was established in 1992 by the Government of Ghana (PNDC Law 279) to “blend the academic world with the community in order to provide constructive interaction between the two for the total development of northern Ghana, in particular, and the country as a whole” (PNDC Law 279, Section 2).  Thus, the University by law, had to develop curricula that focused on community engagement and development and on poverty alleviation strategies, since its major area of operation was to be the poorest part of Ghana.  </w:t>
      </w:r>
    </w:p>
    <w:p>
      <w:pPr>
        <w:pStyle w:val="Normal"/>
        <w:rPr>
          <w:rFonts w:ascii="Times New Roman" w:hAnsi="Times New Roman" w:cs="Times New Roman"/>
        </w:rPr>
      </w:pPr>
      <w:r>
        <w:rPr>
          <w:rFonts w:cs="Times New Roman" w:ascii="Times New Roman" w:hAnsi="Times New Roman"/>
        </w:rPr>
      </w:r>
    </w:p>
    <w:p>
      <w:pPr>
        <w:pStyle w:val="Normal"/>
        <w:spacing w:before="120" w:after="120"/>
        <w:jc w:val="both"/>
        <w:rPr/>
      </w:pPr>
      <w:r>
        <w:rPr>
          <w:rFonts w:cs="Times New Roman" w:ascii="Times New Roman" w:hAnsi="Times New Roman"/>
        </w:rPr>
        <w:t xml:space="preserve">The Government had to be very emphatic about the direction of the new university because of general disappointments about higher education in Ghana and “new thinking in higher education which emphasized the need for universities to play a more active role in addressing problems of the society, particularly in the rural areas” (Effah, 1998). </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 xml:space="preserve">This notion of university-community engagement differs from other forms of engagement in its direct and very specific focus on community engagement as a pedagogical paradigm. The strategic vision of UDS is to become “the home of world class pro-poor scholarship” The main goal of the University for Development Studies is to identify itself with the realities of the predominantly rural communities in northern Ghana. Since its inception, UDS has sought to achieve a paradigm shift in higher education provision, in order to tackle entrenched socioeconomic problems in the country. </w:t>
      </w:r>
    </w:p>
    <w:p>
      <w:pPr>
        <w:pStyle w:val="Normal"/>
        <w:spacing w:before="120" w:after="120"/>
        <w:jc w:val="both"/>
        <w:rPr>
          <w:rFonts w:ascii="Times New Roman" w:hAnsi="Times New Roman" w:cs="Times New Roman"/>
        </w:rPr>
      </w:pPr>
      <w:r>
        <w:rPr>
          <w:rFonts w:cs="Times New Roman" w:ascii="Times New Roman" w:hAnsi="Times New Roman"/>
        </w:rPr>
        <w:t>One of the guiding principles is that “the most feasible and sustainable way of tackling underdevelopment and poverty is to start from what people know  and understand and  then “rub in” scientific knowledge”.</w:t>
      </w:r>
    </w:p>
    <w:p>
      <w:pPr>
        <w:pStyle w:val="Normal"/>
        <w:spacing w:before="120" w:after="120"/>
        <w:jc w:val="both"/>
        <w:rPr>
          <w:rFonts w:ascii="Times New Roman" w:hAnsi="Times New Roman" w:cs="Times New Roman"/>
        </w:rPr>
      </w:pPr>
      <w:r>
        <w:rPr>
          <w:rFonts w:cs="Times New Roman" w:ascii="Times New Roman" w:hAnsi="Times New Roman"/>
        </w:rPr>
        <w:t>The commitment of UDS to poverty alleviation and the empowerment of poor and marginalized communities has resulted in a successful blend of academic programmes with intensive, practical and demand-driven training. Community engagement is compulsory for all students involved all the degree programmes of the university.</w:t>
      </w:r>
    </w:p>
    <w:p>
      <w:pPr>
        <w:pStyle w:val="Normal"/>
        <w:autoSpaceDE w:val="false"/>
        <w:jc w:val="both"/>
        <w:rPr>
          <w:rFonts w:ascii="Times New Roman" w:hAnsi="Times New Roman" w:cs="Times New Roman"/>
        </w:rPr>
      </w:pPr>
      <w:r>
        <w:rPr>
          <w:rFonts w:cs="Times New Roman" w:ascii="Times New Roman" w:hAnsi="Times New Roman"/>
        </w:rPr>
        <w:t>The curricula of the Faculties of UDS emphasize community entry, community dialogue, extension and practical tools of inquiry. Students are required to continually discuss the importance of indigenous (local) knowledge and how that knowledge can be effectively combined with “scientific knowledge”. Participatory rural appraisal (PRA), participatory technology development (PTD) and behaviour change communication methodologies are incorporated in appropriate places in the various curricula to ensure that students appreciate that the poor need to be partners in attempts to reduce or eradicate povert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b/>
          <w:b/>
        </w:rPr>
      </w:pPr>
      <w:r>
        <w:rPr>
          <w:rFonts w:cs="Times New Roman" w:ascii="Times New Roman" w:hAnsi="Times New Roman"/>
          <w:b/>
          <w:bCs/>
        </w:rPr>
        <w:t>Third Trimester Field Practical Programme</w:t>
      </w:r>
    </w:p>
    <w:p>
      <w:pPr>
        <w:pStyle w:val="Normal"/>
        <w:spacing w:before="120" w:after="120"/>
        <w:ind w:left="720" w:hanging="720"/>
        <w:jc w:val="both"/>
        <w:rPr>
          <w:rFonts w:ascii="Times New Roman" w:hAnsi="Times New Roman" w:cs="Times New Roman"/>
          <w:b/>
          <w:b/>
        </w:rPr>
      </w:pPr>
      <w:r>
        <w:rPr>
          <w:rFonts w:cs="Times New Roman" w:ascii="Times New Roman" w:hAnsi="Times New Roman"/>
          <w:b/>
        </w:rPr>
      </w:r>
    </w:p>
    <w:p>
      <w:pPr>
        <w:pStyle w:val="Normal"/>
        <w:spacing w:before="120" w:after="120"/>
        <w:jc w:val="both"/>
        <w:rPr/>
      </w:pPr>
      <w:r>
        <w:rPr>
          <w:rFonts w:cs="Times New Roman" w:ascii="Times New Roman" w:hAnsi="Times New Roman"/>
        </w:rPr>
        <w:t>The Third Trimester Field Practical Programme (TTFPP) was initiated in 1993 as the university’s flagship programme. It seeks to combine indigenous and scientific knowledge in all areas of study. The aim is to create reciprocal learning in an environment that benefits all parties involved. The community engagement programme is characterized by an approach that is oriented toward practice, is community-based, focuses on problem solving, is gender sensitive, and is interactive (between community and university).</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The TTFPP takes the form of field work during which all students are required to live and work for 8 weeks each year in one of the 200 selected rural communities throughout their 4-year degree programme. The field work involves close interaction with the community that is assisted to prepare its profile, identify and prioritize its needs (challenges), and formulate interventions to deal with those challenges. The field work reinforces the spirit of solidarity between students and the communities, and exposes students to the complexities of development beyond the classroom.</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University’s academic calendar is divided into three trimesters and the third trimester of eight weeks (and that can be increased if found necessary) is devoted exclusively to field work. All students in all the Faculties are required to live and work within rural community settings. The students, with guidance from their Faculty, identify development challenges, goals and opportunities with the people and design ways of working towards those goals and aspirations with the people. With the TTFPP, students accumulate nearly a year of field practice, sandwiched into their 4-year degree programm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us during the third trimester, all Year 1 students are, for example, expected to be distributed to selected districts after a one week orientation as to what they are to do in the field. At the district level, the students are again distributed to selected communities. The programme for each year level is so structured that the same group of students work in the same district and possibly in the same community</w:t>
      </w:r>
    </w:p>
    <w:p>
      <w:pPr>
        <w:pStyle w:val="Normal"/>
        <w:autoSpaceDE w:val="false"/>
        <w:jc w:val="both"/>
        <w:rPr>
          <w:rFonts w:ascii="Times New Roman" w:hAnsi="Times New Roman" w:cs="Times New Roman"/>
        </w:rPr>
      </w:pPr>
      <w:r>
        <w:rPr>
          <w:rFonts w:cs="Times New Roman" w:ascii="Times New Roman" w:hAnsi="Times New Roman"/>
        </w:rPr>
        <w:t>for all the four third trimesters. They are expected to work in groups at all times and to come up with courses of actions for the communities and districts and to assist them to implement those action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programme involves almost all stakeholders in the development arena of the various communities. The University liaises with governmental and non-governmental agencies and organizations in the various communities and works together with them and with the people in the communities so that there is synergy and shared learning by all involved in the development efforts in the localiti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At UDS we believe that the impact of the TTFPP on rural people, including rural women and their girl-children as well as on students and staff of the University and the nation as a whole will be phenomena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mandate, vision and mission of the University for Development Studies enjoins it to work closely with communities and grassroots institutions to ensure that poverty alleviation measures are worked in a participatory problem-solving manner. That means both staff and students must be able to interact intimately with community members to identify with them their problems and again with them proffer solutions. It is the TTFPP that ensures that this is achiev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Many governmental and non-governmental organizations undertake development work in various parts of northern Ghana. The fieldwork of the students reinforces the work of most of these people. The field exposure helps them to build up ideas about development and helps them to practically see what is taught in the classroom or read in book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Many governmental and non-governmental organizations undertake development work in various parts of northern Ghana. The fieldwork of the students reinforces the work of most of these people. The field exposure helps them to build up ideas about development and helps them to practically see what is taught in the classroom or read in book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TTFPP is another practical way in which the UDS is addressing issues related to gender mainstreaming. When development workers, researchers or students pay brief one or two-day visits to communities, they hardly get the opportunity to interact with anybody except household heads who are usually males. Even if one succeeds in meeting with those who are not heads of households, these will usually be males. When students go and stay in the communities for several weeks, the level of interaction with all the people in the village is heightened. There is gender and generational interactions and all male and female community members as well as male and female students benefi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In effect, the flagship achievement of the University is the fact that it has successfully blended its academic programmes with intensive, practical, community-based training. A whole trimester, the third trimester, is devoted solely to practical fieldwork in the local communities. Students of a given year group identify a specific district, and in smaller groups live in the communities and interact with the people during each third trimester for a period of three years. This three year intensive engagement is an iterative process that introduces the student to community studies in the first year. In the second year, the students, together with the communities, identify the development problems and challenges in their respective communities; and on that basis work together with the community members to formulate specific interventions in the third. By working continuously in small groups in a specific community for three years, students not only gain a better understanding of the complex nature of community development problems but also develop favourable attitudes towards working with rural communities. The fact that the majority of the UDS graduates are currently working in rural communities is a testimony of the impact of this innovative training approach.</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gramme is still evolving but it is based on a simple principle, which we term the Plug-In Principle (for community engagement and development). It may be illustrat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igure 1: Illustration of the “Plug-In” Principle for Community Engagement and 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114165" cy="4685665"/>
                <wp:effectExtent l="0" t="0" r="0" b="0"/>
                <wp:docPr id="3" name=""/>
                <a:graphic xmlns:a="http://schemas.openxmlformats.org/drawingml/2006/main">
                  <a:graphicData uri="http://schemas.microsoft.com/office/word/2010/wordprocessingGroup">
                    <wpg:wgp>
                      <wpg:cNvGrpSpPr/>
                      <wpg:grpSpPr>
                        <a:xfrm>
                          <a:off x="0" y="0"/>
                          <a:ext cx="4114080" cy="4685760"/>
                          <a:chOff x="0" y="0"/>
                          <a:chExt cx="4114080" cy="4685760"/>
                        </a:xfrm>
                      </wpg:grpSpPr>
                      <wps:wsp>
                        <wps:cNvSpPr/>
                        <wps:nvSpPr>
                          <wps:cNvPr id="0" name=""/>
                          <wps:cNvSpPr/>
                        </wps:nvSpPr>
                        <wps:spPr>
                          <a:xfrm>
                            <a:off x="0" y="0"/>
                            <a:ext cx="4114080" cy="4685760"/>
                          </a:xfrm>
                          <a:prstGeom prst="rect">
                            <a:avLst/>
                          </a:prstGeom>
                          <a:noFill/>
                          <a:ln w="0">
                            <a:noFill/>
                          </a:ln>
                        </wps:spPr>
                        <wps:bodyPr/>
                      </wps:wsp>
                      <wps:wsp>
                        <wps:cNvSpPr/>
                        <wps:spPr>
                          <a:xfrm>
                            <a:off x="227880" y="1370880"/>
                            <a:ext cx="0" cy="2629080"/>
                          </a:xfrm>
                          <a:prstGeom prst="line">
                            <a:avLst/>
                          </a:prstGeom>
                          <a:ln w="9360">
                            <a:solidFill>
                              <a:srgbClr val="000000"/>
                            </a:solidFill>
                            <a:miter/>
                          </a:ln>
                        </wps:spPr>
                        <wps:style>
                          <a:lnRef idx="0"/>
                          <a:fillRef idx="0"/>
                          <a:effectRef idx="0"/>
                          <a:fontRef idx="minor"/>
                        </wps:style>
                        <wps:bodyPr/>
                      </wps:wsp>
                      <wps:wsp>
                        <wps:cNvSpPr/>
                        <wps:spPr>
                          <a:xfrm>
                            <a:off x="1713960" y="1370880"/>
                            <a:ext cx="0" cy="1028880"/>
                          </a:xfrm>
                          <a:prstGeom prst="line">
                            <a:avLst/>
                          </a:prstGeom>
                          <a:ln w="9360">
                            <a:solidFill>
                              <a:srgbClr val="000000"/>
                            </a:solidFill>
                            <a:miter/>
                          </a:ln>
                        </wps:spPr>
                        <wps:style>
                          <a:lnRef idx="0"/>
                          <a:fillRef idx="0"/>
                          <a:effectRef idx="0"/>
                          <a:fontRef idx="minor"/>
                        </wps:style>
                        <wps:bodyPr/>
                      </wps:wsp>
                      <wps:wsp>
                        <wps:cNvSpPr/>
                        <wps:spPr>
                          <a:xfrm>
                            <a:off x="1713960" y="2743200"/>
                            <a:ext cx="0" cy="1142280"/>
                          </a:xfrm>
                          <a:prstGeom prst="line">
                            <a:avLst/>
                          </a:prstGeom>
                          <a:ln w="9360">
                            <a:solidFill>
                              <a:srgbClr val="000000"/>
                            </a:solidFill>
                            <a:miter/>
                          </a:ln>
                        </wps:spPr>
                        <wps:style>
                          <a:lnRef idx="0"/>
                          <a:fillRef idx="0"/>
                          <a:effectRef idx="0"/>
                          <a:fontRef idx="minor"/>
                        </wps:style>
                        <wps:bodyPr/>
                      </wps:wsp>
                      <wps:wsp>
                        <wps:cNvSpPr/>
                        <wps:spPr>
                          <a:xfrm>
                            <a:off x="1713960" y="2743200"/>
                            <a:ext cx="1142280" cy="0"/>
                          </a:xfrm>
                          <a:prstGeom prst="line">
                            <a:avLst/>
                          </a:prstGeom>
                          <a:ln w="9360">
                            <a:solidFill>
                              <a:srgbClr val="000000"/>
                            </a:solidFill>
                            <a:miter/>
                          </a:ln>
                        </wps:spPr>
                        <wps:style>
                          <a:lnRef idx="0"/>
                          <a:fillRef idx="0"/>
                          <a:effectRef idx="0"/>
                          <a:fontRef idx="minor"/>
                        </wps:style>
                        <wps:bodyPr/>
                      </wps:wsp>
                      <wps:wsp>
                        <wps:cNvSpPr/>
                        <wps:spPr>
                          <a:xfrm>
                            <a:off x="1713960" y="2400480"/>
                            <a:ext cx="1142280" cy="0"/>
                          </a:xfrm>
                          <a:prstGeom prst="line">
                            <a:avLst/>
                          </a:prstGeom>
                          <a:ln w="9360">
                            <a:solidFill>
                              <a:srgbClr val="000000"/>
                            </a:solidFill>
                            <a:miter/>
                          </a:ln>
                        </wps:spPr>
                        <wps:style>
                          <a:lnRef idx="0"/>
                          <a:fillRef idx="0"/>
                          <a:effectRef idx="0"/>
                          <a:fontRef idx="minor"/>
                        </wps:style>
                        <wps:bodyPr/>
                      </wps:wsp>
                      <wps:wsp>
                        <wps:cNvSpPr/>
                        <wps:spPr>
                          <a:xfrm flipH="1">
                            <a:off x="1941840" y="25146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113760" cy="685800"/>
                          </a:xfrm>
                          <a:prstGeom prst="downArrow">
                            <a:avLst>
                              <a:gd name="adj1" fmla="val 50000"/>
                              <a:gd name="adj2" fmla="val 150712"/>
                            </a:avLst>
                          </a:prstGeom>
                          <a:solidFill>
                            <a:srgbClr val="ffffff"/>
                          </a:solidFill>
                          <a:ln w="9360">
                            <a:solidFill>
                              <a:srgbClr val="000000"/>
                            </a:solidFill>
                            <a:miter/>
                          </a:ln>
                        </wps:spPr>
                        <wps:style>
                          <a:lnRef idx="0"/>
                          <a:fillRef idx="0"/>
                          <a:effectRef idx="0"/>
                          <a:fontRef idx="minor"/>
                        </wps:style>
                        <wps:bodyPr/>
                      </wps:wsp>
                      <wps:wsp>
                        <wps:cNvSpPr/>
                        <wps:spPr>
                          <a:xfrm>
                            <a:off x="1370880" y="1370880"/>
                            <a:ext cx="113760" cy="685800"/>
                          </a:xfrm>
                          <a:prstGeom prst="downArrow">
                            <a:avLst>
                              <a:gd name="adj1" fmla="val 50000"/>
                              <a:gd name="adj2" fmla="val 150712"/>
                            </a:avLst>
                          </a:prstGeom>
                          <a:solidFill>
                            <a:srgbClr val="ffffff"/>
                          </a:solidFill>
                          <a:ln w="9360">
                            <a:solidFill>
                              <a:srgbClr val="000000"/>
                            </a:solidFill>
                            <a:miter/>
                          </a:ln>
                        </wps:spPr>
                        <wps:style>
                          <a:lnRef idx="0"/>
                          <a:fillRef idx="0"/>
                          <a:effectRef idx="0"/>
                          <a:fontRef idx="minor"/>
                        </wps:style>
                        <wps:bodyPr/>
                      </wps:wsp>
                      <wps:wsp>
                        <wps:cNvSpPr/>
                        <wps:spPr>
                          <a:xfrm>
                            <a:off x="799560" y="1143000"/>
                            <a:ext cx="113760" cy="685080"/>
                          </a:xfrm>
                          <a:prstGeom prst="downArrow">
                            <a:avLst>
                              <a:gd name="adj1" fmla="val 50000"/>
                              <a:gd name="adj2" fmla="val 150554"/>
                            </a:avLst>
                          </a:prstGeom>
                          <a:solidFill>
                            <a:srgbClr val="ffffff"/>
                          </a:solidFill>
                          <a:ln w="9360">
                            <a:solidFill>
                              <a:srgbClr val="000000"/>
                            </a:solidFill>
                            <a:miter/>
                          </a:ln>
                        </wps:spPr>
                        <wps:style>
                          <a:lnRef idx="0"/>
                          <a:fillRef idx="0"/>
                          <a:effectRef idx="0"/>
                          <a:fontRef idx="minor"/>
                        </wps:style>
                        <wps:bodyPr/>
                      </wps:wsp>
                      <wps:wsp>
                        <wps:cNvSpPr/>
                        <wps:spPr>
                          <a:xfrm>
                            <a:off x="342360" y="2971080"/>
                            <a:ext cx="113760" cy="685800"/>
                          </a:xfrm>
                          <a:prstGeom prst="downArrow">
                            <a:avLst>
                              <a:gd name="adj1" fmla="val 50000"/>
                              <a:gd name="adj2" fmla="val 150712"/>
                            </a:avLst>
                          </a:prstGeom>
                          <a:solidFill>
                            <a:srgbClr val="ffffff"/>
                          </a:solidFill>
                          <a:ln w="9360">
                            <a:solidFill>
                              <a:srgbClr val="000000"/>
                            </a:solidFill>
                            <a:miter/>
                          </a:ln>
                        </wps:spPr>
                        <wps:style>
                          <a:lnRef idx="0"/>
                          <a:fillRef idx="0"/>
                          <a:effectRef idx="0"/>
                          <a:fontRef idx="minor"/>
                        </wps:style>
                        <wps:bodyPr/>
                      </wps:wsp>
                      <wps:wsp>
                        <wps:cNvSpPr/>
                        <wps:spPr>
                          <a:xfrm>
                            <a:off x="1485360" y="2971080"/>
                            <a:ext cx="113760" cy="685800"/>
                          </a:xfrm>
                          <a:prstGeom prst="downArrow">
                            <a:avLst>
                              <a:gd name="adj1" fmla="val 50000"/>
                              <a:gd name="adj2" fmla="val 150712"/>
                            </a:avLst>
                          </a:prstGeom>
                          <a:solidFill>
                            <a:srgbClr val="ffffff"/>
                          </a:solidFill>
                          <a:ln w="9360">
                            <a:solidFill>
                              <a:srgbClr val="000000"/>
                            </a:solidFill>
                            <a:miter/>
                          </a:ln>
                        </wps:spPr>
                        <wps:style>
                          <a:lnRef idx="0"/>
                          <a:fillRef idx="0"/>
                          <a:effectRef idx="0"/>
                          <a:fontRef idx="minor"/>
                        </wps:style>
                        <wps:bodyPr/>
                      </wps:wsp>
                      <wps:wsp>
                        <wps:cNvSpPr/>
                        <wps:spPr>
                          <a:xfrm>
                            <a:off x="685080" y="3314880"/>
                            <a:ext cx="113760" cy="570960"/>
                          </a:xfrm>
                          <a:prstGeom prst="downArrow">
                            <a:avLst>
                              <a:gd name="adj1" fmla="val 50000"/>
                              <a:gd name="adj2" fmla="val 125475"/>
                            </a:avLst>
                          </a:prstGeom>
                          <a:solidFill>
                            <a:srgbClr val="ffffff"/>
                          </a:solidFill>
                          <a:ln w="9360">
                            <a:solidFill>
                              <a:srgbClr val="000000"/>
                            </a:solidFill>
                            <a:miter/>
                          </a:ln>
                        </wps:spPr>
                        <wps:style>
                          <a:lnRef idx="0"/>
                          <a:fillRef idx="0"/>
                          <a:effectRef idx="0"/>
                          <a:fontRef idx="minor"/>
                        </wps:style>
                        <wps:bodyPr/>
                      </wps:wsp>
                      <wps:wsp>
                        <wps:cNvSpPr/>
                        <wps:spPr>
                          <a:xfrm>
                            <a:off x="1028160" y="2743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2171160"/>
                            <a:ext cx="102816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Univers" w:hAnsi="Univers" w:eastAsia="Times New Roman" w:cs="Univers"/>
                                  <w:color w:val="auto"/>
                                  <w:lang w:val="en-ZA" w:bidi="ar-SA"/>
                                </w:rPr>
                                <w:t xml:space="preserve">Plug-in by </w:t>
                              </w:r>
                            </w:p>
                            <w:p>
                              <w:pPr>
                                <w:overflowPunct w:val="false"/>
                                <w:bidi w:val="0"/>
                                <w:rPr/>
                              </w:pPr>
                              <w:r>
                                <w:rPr>
                                  <w:kern w:val="2"/>
                                  <w:sz w:val="24"/>
                                  <w:szCs w:val="24"/>
                                  <w:rFonts w:ascii="Univers" w:hAnsi="Univers" w:eastAsia="Times New Roman" w:cs="Univers"/>
                                  <w:color w:val="auto"/>
                                  <w:lang w:val="en-ZA" w:bidi="ar-SA"/>
                                </w:rPr>
                                <w:t>students and staff (mainly S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13760"/>
                            <a:ext cx="148536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Univers" w:hAnsi="Univers" w:eastAsia="Times New Roman" w:cs="Univers"/>
                                  <w:color w:val="auto"/>
                                  <w:lang w:val="en-ZA" w:bidi="ar-SA"/>
                                </w:rPr>
                                <w:t>Activities of community members (farmers, local artisans, mothers, etc)  (mainly IK)</w:t>
                              </w:r>
                            </w:p>
                          </w:txbxContent>
                        </wps:txbx>
                        <wps:bodyPr wrap="square" anchor="t">
                          <a:noAutofit/>
                        </wps:bodyPr>
                      </wps:wsp>
                      <wps:wsp>
                        <wps:cNvSpPr txBox="1"/>
                        <wps:spPr>
                          <a:xfrm>
                            <a:off x="113040" y="388548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Univers" w:hAnsi="Univers" w:eastAsia="Times New Roman" w:cs="Univers"/>
                                  <w:color w:val="auto"/>
                                  <w:lang w:val="en-ZA" w:bidi="ar-SA"/>
                                </w:rPr>
                                <w:t xml:space="preserve">Amalgam of indigenous knowledge (IK) and intervention (SK) </w:t>
                              </w:r>
                            </w:p>
                          </w:txbxContent>
                        </wps:txbx>
                        <wps:bodyPr wrap="square" anchor="t">
                          <a:noAutofit/>
                        </wps:bodyPr>
                      </wps:wsp>
                    </wpg:wgp>
                  </a:graphicData>
                </a:graphic>
              </wp:inline>
            </w:drawing>
          </mc:Choice>
          <mc:Fallback>
            <w:pict>
              <v:group id="shape_0" style="position:absolute;margin-left:0pt;margin-top:0pt;width:323.95pt;height:368.95pt" coordorigin="0,0" coordsize="6479,7379">
                <v:rect id="shape_0" stroked="f" o:allowincell="f" style="position:absolute;left:0;top:0;width:6478;height:7378;mso-wrap-style:none;v-text-anchor:middle;mso-position-horizontal-relative:char">
                  <v:fill o:detectmouseclick="t" on="false"/>
                  <v:stroke color="#3465a4" joinstyle="round" endcap="flat"/>
                  <w10:wrap type="none"/>
                </v:rect>
                <v:line id="shape_0" from="359,2159" to="359,6298" stroked="t" o:allowincell="f" style="position:absolute;mso-position-horizontal-relative:char">
                  <v:stroke color="black" weight="9360" joinstyle="miter" endcap="flat"/>
                  <v:fill o:detectmouseclick="t" on="false"/>
                  <w10:wrap type="none"/>
                </v:line>
                <v:line id="shape_0" from="2699,2159" to="2699,3778" stroked="t" o:allowincell="f" style="position:absolute;mso-position-horizontal-relative:char">
                  <v:stroke color="black" weight="9360" joinstyle="miter" endcap="flat"/>
                  <v:fill o:detectmouseclick="t" on="false"/>
                  <w10:wrap type="none"/>
                </v:line>
                <v:line id="shape_0" from="2699,4320" to="2699,6118" stroked="t" o:allowincell="f" style="position:absolute;mso-position-horizontal-relative:char">
                  <v:stroke color="black" weight="9360" joinstyle="miter" endcap="flat"/>
                  <v:fill o:detectmouseclick="t" on="false"/>
                  <w10:wrap type="none"/>
                </v:line>
                <v:line id="shape_0" from="2699,4320" to="4497,4320" stroked="t" o:allowincell="f" style="position:absolute;mso-position-horizontal-relative:char">
                  <v:stroke color="black" weight="9360" joinstyle="miter" endcap="flat"/>
                  <v:fill o:detectmouseclick="t" on="false"/>
                  <w10:wrap type="none"/>
                </v:line>
                <v:line id="shape_0" from="2699,3780" to="4497,3780" stroked="t" o:allowincell="f" style="position:absolute;mso-position-horizontal-relative:char">
                  <v:stroke color="black" weight="9360" joinstyle="miter" endcap="flat"/>
                  <v:fill o:detectmouseclick="t" on="false"/>
                  <w10:wrap type="none"/>
                </v:line>
                <v:line id="shape_0" from="3058,3960" to="4316,3960" stroked="t" o:allowincell="f" style="position:absolute;flip:x;mso-position-horizontal-relative:char">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39;top:2159;width:178;height:10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159;top:2159;width:178;height:10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259;top:1800;width:178;height:10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39;top:4679;width:178;height:10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339;top:4679;width:178;height:10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79;top:5220;width:178;height:898;mso-wrap-style:none;v-text-anchor:middle;mso-position-horizontal-relative:char" type="_x0000_t67">
                  <v:fill o:detectmouseclick="t" type="solid" color2="black"/>
                  <v:stroke color="black" weight="9360" joinstyle="miter" endcap="flat"/>
                  <w10:wrap type="none"/>
                </v:shape>
                <v:line id="shape_0" from="1619,4320" to="1619,55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98;top:3419;width:1618;height:16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Univers" w:hAnsi="Univers" w:eastAsia="Times New Roman" w:cs="Univers"/>
                            <w:color w:val="auto"/>
                            <w:lang w:val="en-ZA" w:bidi="ar-SA"/>
                          </w:rPr>
                          <w:t xml:space="preserve">Plug-in by </w:t>
                        </w:r>
                      </w:p>
                      <w:p>
                        <w:pPr>
                          <w:overflowPunct w:val="false"/>
                          <w:bidi w:val="0"/>
                          <w:rPr/>
                        </w:pPr>
                        <w:r>
                          <w:rPr>
                            <w:kern w:val="2"/>
                            <w:sz w:val="24"/>
                            <w:szCs w:val="24"/>
                            <w:rFonts w:ascii="Univers" w:hAnsi="Univers" w:eastAsia="Times New Roman" w:cs="Univers"/>
                            <w:color w:val="auto"/>
                            <w:lang w:val="en-ZA" w:bidi="ar-SA"/>
                          </w:rPr>
                          <w:t>students and staff (mainly S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179;width:2338;height:1619;mso-wrap-style:square;v-text-anchor:top;mso-position-horizontal-relative:char" type="_x0000_t202">
                  <v:textbox>
                    <w:txbxContent>
                      <w:p>
                        <w:pPr>
                          <w:overflowPunct w:val="false"/>
                          <w:bidi w:val="0"/>
                          <w:rPr/>
                        </w:pPr>
                        <w:r>
                          <w:rPr>
                            <w:kern w:val="2"/>
                            <w:sz w:val="24"/>
                            <w:szCs w:val="24"/>
                            <w:rFonts w:ascii="Univers" w:hAnsi="Univers" w:eastAsia="Times New Roman" w:cs="Univers"/>
                            <w:color w:val="auto"/>
                            <w:lang w:val="en-ZA" w:bidi="ar-SA"/>
                          </w:rPr>
                          <w:t>Activities of community members (farmers, local artisans, mothers, etc)  (mainly IK)</w:t>
                        </w:r>
                      </w:p>
                    </w:txbxContent>
                  </v:textbox>
                  <v:fill o:detectmouseclick="t" type="solid" color2="black"/>
                  <v:stroke color="black" weight="9360" joinstyle="miter" endcap="flat"/>
                  <w10:wrap type="none"/>
                </v:shape>
                <v:shape id="shape_0" fillcolor="white" stroked="t" o:allowincell="f" style="position:absolute;left:178;top:6119;width:2698;height:1078;mso-wrap-style:square;v-text-anchor:top;mso-position-horizontal-relative:char" type="_x0000_t202">
                  <v:textbox>
                    <w:txbxContent>
                      <w:p>
                        <w:pPr>
                          <w:overflowPunct w:val="false"/>
                          <w:bidi w:val="0"/>
                          <w:rPr/>
                        </w:pPr>
                        <w:r>
                          <w:rPr>
                            <w:kern w:val="2"/>
                            <w:sz w:val="24"/>
                            <w:szCs w:val="24"/>
                            <w:rFonts w:ascii="Univers" w:hAnsi="Univers" w:eastAsia="Times New Roman" w:cs="Univers"/>
                            <w:color w:val="auto"/>
                            <w:lang w:val="en-ZA" w:bidi="ar-SA"/>
                          </w:rPr>
                          <w:t xml:space="preserve">Amalgam of indigenous knowledge (IK) and intervention (SK) </w:t>
                        </w:r>
                      </w:p>
                    </w:txbxContent>
                  </v:textbox>
                  <v:fill o:detectmouseclick="t" type="solid" color2="black"/>
                  <v:stroke color="black" weight="9360" joinstyle="miter" endcap="flat"/>
                  <w10:wrap type="none"/>
                </v:shape>
              </v:group>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alient points about the principle are as follows:</w:t>
        <w:tab/>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So-called “scientific knowledge” cannot replace existing knowledge or situation, it only “betters” it. Thus we (staff and students) are “bettering” agents not change agent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The plug-in (intervention) is narrower as compared to existing knowledge (in any society or community).</w:t>
      </w:r>
    </w:p>
    <w:p>
      <w:pPr>
        <w:pStyle w:val="Normal"/>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To successfully plug-in, there is need to thoroughly understand the existing situation. That requires some level of acceptance of interventionists (staff and students) by the people. Thus staff and students need to spend time in the communities and with community members.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The amalgam of IK and SK is very much dependent on the degree to which interventionists understand and appreciate the existing situation. The understanding and appreciation of the existing situations help to modify intervention strategies to suit particular situation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experience gained over the years is continually used to enrich the content of the programme to enhance its relevance and quality. Thus beginning in the 2002/2003 academic year, the University embarked on an integrated approach to the field practical training. This </w:t>
      </w:r>
      <w:r>
        <w:rPr>
          <w:rFonts w:cs="Times New Roman" w:ascii="Times New Roman" w:hAnsi="Times New Roman"/>
          <w:bCs/>
        </w:rPr>
        <w:t>climacteric</w:t>
      </w:r>
      <w:r>
        <w:rPr>
          <w:rFonts w:cs="Times New Roman" w:ascii="Times New Roman" w:hAnsi="Times New Roman"/>
          <w:b/>
          <w:bCs/>
        </w:rPr>
        <w:t xml:space="preserve"> </w:t>
      </w:r>
      <w:r>
        <w:rPr>
          <w:rFonts w:cs="Times New Roman" w:ascii="Times New Roman" w:hAnsi="Times New Roman"/>
        </w:rPr>
        <w:t xml:space="preserve">development entails the combination of students from the three faculties and one School i.e. Agriculture, Integrated Development Studies; Applied Sciences and the School of Medicine and health Sciences. This integrated approach is informed by the growing need for a holistic approach to the solution of the congerie of development problems that plague the deprived communities, which UDS has positioned itself to serv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Grading of TTFPP</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rPr>
        <w:t xml:space="preserve">During the third trimester field practical training programme, students are assessed at all the levels or phases of the programme –Orientation, Field Site, Seminars/Workshops and Written Reports. Staff members closely supervise the activities and students are scored on the field. They make oral presentations at the local government levels in which community members attend. They also submit written group reports for grading. This ensures the effective participation of all students in the programme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Orientation</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rPr>
      </w:pPr>
      <w:r>
        <w:rPr>
          <w:rFonts w:cs="Times New Roman" w:ascii="Times New Roman" w:hAnsi="Times New Roman"/>
        </w:rPr>
        <w:t xml:space="preserve">This aims at introducing students to what they are expected to accomplish on the field and includes workshops/lectures on the application of appropriate research techniques for data collection and us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Students are taken through community entry techniques and protocols and on how to interact with communities, keeping in mind the different ethnic characteristics as they work in communities. This builds confidence in both the students and the communities. The orientation n also includes lectures on safety precautions. Assessing students’ participation in the orientation compels students to be punctual</w:t>
      </w:r>
    </w:p>
    <w:p>
      <w:pPr>
        <w:pStyle w:val="Normal"/>
        <w:autoSpaceDE w:val="false"/>
        <w:jc w:val="both"/>
        <w:rPr>
          <w:rFonts w:ascii="Times New Roman" w:hAnsi="Times New Roman" w:cs="Times New Roman"/>
        </w:rPr>
      </w:pPr>
      <w:r>
        <w:rPr>
          <w:rFonts w:cs="Times New Roman" w:ascii="Times New Roman" w:hAnsi="Times New Roman"/>
        </w:rPr>
        <w:t>and responsive to the training. At present the orientation phase lasts one week. The orientation phase is assigned 10 percentage points. First year students are given orientation on the campus nearest to the region in which they would go for field placement. Second and third year students are taken through the necessary orientation during the second trimester on their respective campuses.</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Field Site</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rPr>
      </w:pPr>
      <w:r>
        <w:rPr>
          <w:rFonts w:cs="Times New Roman" w:ascii="Times New Roman" w:hAnsi="Times New Roman"/>
        </w:rPr>
        <w:t>Under this phase, students are sent to communities in groups to undertake their field practical training programme. Each student is expected to keep a field notebook to record his/her daily activities, which is countersigned by a field Coordinator (Supervisor) or a community-based immediate supervisor at the end of each day. These field notebooks are collected at the end of students’ stay in the communities and assessed by the Supervisors. The field notebooks are assigned 15 percentage points. As part of the assessment, the immediate supervisors of the students, who are largely community-based, complete and submit pre-designed Field Evaluation Forms on each student. This is assigned 15 percentage point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physical presence of students on the field (Community entry) throughout the field work, which includes effective participation in field activities, also attracts 10 percentage points.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Seminars/Workshops</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rPr>
      </w:pPr>
      <w:r>
        <w:rPr>
          <w:rFonts w:cs="Times New Roman" w:ascii="Times New Roman" w:hAnsi="Times New Roman"/>
        </w:rPr>
        <w:t>This phase comprises the presentation of seminars/workshops by the students. Under this phase students have the opportunity to report their findings from the communities. The seminars/workshops are held in the capitals of the students’ respective districts. This gives the stakeholders the opportunity to participate in such seminars/workshops. For the purpose of this phase, the student groups are reconstituted into batches and scheduled to report on the district capitals to present their seminars. This helps overcome the problem of accommodating hundreds of students in the district capital for the purpose of presenting their seminars.</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Benefits of Community Engagement</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This innovative, practically oriented approach to student training has yielded immense benefits. To mention just a few:</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The community-technical interface has promoted active and constructive interaction of both students and staff with the local communities within the UDS operational area.</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The deep insights gained from the growing experience with these communities, through this rare innovation, have proved useful in shaping a new way of teaching and learning i.e. practically oriented and problem solving;</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The exposure of both students and lecturers, practically, to the nexus of  development problems of deprived communities in Ghana and particularly in Northern Ghana is fostering favourable attitudes in students towards working in deprived communities;</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1"/>
        </w:numPr>
        <w:autoSpaceDE w:val="false"/>
        <w:jc w:val="both"/>
        <w:rPr>
          <w:rFonts w:ascii="Times New Roman" w:hAnsi="Times New Roman" w:cs="Times New Roman"/>
        </w:rPr>
      </w:pPr>
      <w:r>
        <w:rPr>
          <w:rFonts w:cs="Times New Roman" w:ascii="Times New Roman" w:hAnsi="Times New Roman"/>
        </w:rPr>
        <w:t>The strong links established with deprived communities has placed the University in a better position to provide useful services through the exchange of knowledge and its application to address the intractable development needs and aspirations of these communities;</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The ongoing research, teaching and learning activities of the university, are designed to meet the development needs of local communiti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Third Trimester Field Practical Programme has, indeed, gained popularity because of its direct relevance to the government’s decentralisation programmes, which enjoins local government departments, agencies and local communities to initiate, plan and implement their own development programmes. The evidence is that UDS trained graduates are in high demand on the job marke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bCs/>
        </w:rPr>
        <w:t>Obstacles and Challenges to Community Engagement</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rPr>
        <w:t>Despite the outstanding successes of the TTFPP, there are emerging challenges. The core problem is the increasing disjuncture between the rapidly growing student numbers and the resources available to run the programme. The programme begun in 1993 with only thirty- five (35) students. In the current 2005/2006 academic year we have a total of 5400</w:t>
      </w:r>
    </w:p>
    <w:p>
      <w:pPr>
        <w:pStyle w:val="Normal"/>
        <w:autoSpaceDE w:val="false"/>
        <w:jc w:val="both"/>
        <w:rPr>
          <w:rFonts w:ascii="Times New Roman" w:hAnsi="Times New Roman" w:cs="Times New Roman"/>
        </w:rPr>
      </w:pPr>
      <w:r>
        <w:rPr>
          <w:rFonts w:cs="Times New Roman" w:ascii="Times New Roman" w:hAnsi="Times New Roman"/>
        </w:rPr>
        <w:t xml:space="preserve">students spread out in about 200 rural communitie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In 2003, we had envisaged that within the five year strategic plan period (2003-2008) the student intake would increase significantly to about 5,000 by the year 2008. The growth in student numbers has, however, been exponential. By the 2005/2006 academic year, student numbers stood at 5400: already exceeding our estimates two years in advanc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his obviously brings pressure to bear on the already precarious resource situation. Some effects of this predicament are the:</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low student/lecturer contact hours in the field;</w:t>
      </w:r>
    </w:p>
    <w:p>
      <w:pPr>
        <w:pStyle w:val="Normal"/>
        <w:autoSpaceDE w:val="false"/>
        <w:ind w:left="420" w:hanging="0"/>
        <w:jc w:val="both"/>
        <w:rPr>
          <w:rFonts w:ascii="Times New Roman" w:hAnsi="Times New Roman" w:cs="Times New Roman"/>
        </w:rPr>
      </w:pPr>
      <w:r>
        <w:rPr>
          <w:rFonts w:cs="Times New Roman" w:ascii="Times New Roman" w:hAnsi="Times New Roman"/>
        </w:rPr>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logistical constraints, especially the issue of transporting students to the field and back;</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clearly inadequate incentive system for supervising staff; and</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inadequate documentation and dissemination of the rich experience brought from the field;</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2"/>
        </w:numPr>
        <w:autoSpaceDE w:val="false"/>
        <w:jc w:val="both"/>
        <w:rPr/>
      </w:pPr>
      <w:r>
        <w:rPr>
          <w:rFonts w:cs="Times New Roman" w:ascii="Times New Roman" w:hAnsi="Times New Roman"/>
        </w:rPr>
        <w:t xml:space="preserve">Problems of the assessment and grading of students, especially where external evaluators are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olved. For example, external evaluators sometimes grade unjustifiably too high or too low;</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0"/>
        </w:numPr>
        <w:autoSpaceDE w:val="false"/>
        <w:jc w:val="both"/>
        <w:rPr>
          <w:rFonts w:ascii="Times New Roman" w:hAnsi="Times New Roman" w:cs="Times New Roman"/>
        </w:rPr>
      </w:pPr>
      <w:r>
        <w:rPr>
          <w:rFonts w:cs="Times New Roman" w:ascii="Times New Roman" w:hAnsi="Times New Roman"/>
        </w:rPr>
        <w:t>Poor orientation of partners on the TTFPP;</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se challenges not withstanding, the TTFPP is still the core of our curricula and UDS is determined to continue with it. We are encouraged by the enthusiastic support by our students, the employers and the other numerous stakeholders and interest groups, who are the direct beneficiaries of this programm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bCs/>
        </w:rPr>
        <w:t>Sustainability</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The sustainability of the programme is a central concern of all the stakeholders i.e. students, lecturers, district assemblies, NGOs, communities, employers, among others. The University administration has put in place a number of measures to sustain the programme. These include:</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540" w:leader="none"/>
        </w:tabs>
        <w:autoSpaceDE w:val="false"/>
        <w:ind w:left="360" w:hanging="0"/>
        <w:jc w:val="both"/>
        <w:rPr/>
      </w:pPr>
      <w:r>
        <w:rPr>
          <w:rFonts w:cs="Times New Roman" w:ascii="Times New Roman" w:hAnsi="Times New Roman"/>
        </w:rPr>
        <w:t xml:space="preserve">the establishment of a UDS Community Relations Centre headed by a Director at the level of a   </w:t>
      </w:r>
    </w:p>
    <w:p>
      <w:pPr>
        <w:pStyle w:val="Normal"/>
        <w:autoSpaceDE w:val="false"/>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n of Faculty.</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9"/>
        </w:numPr>
        <w:autoSpaceDE w:val="false"/>
        <w:jc w:val="both"/>
        <w:rPr>
          <w:rFonts w:ascii="Times New Roman" w:hAnsi="Times New Roman" w:cs="Times New Roman"/>
        </w:rPr>
      </w:pPr>
      <w:r>
        <w:rPr>
          <w:rFonts w:cs="Times New Roman" w:ascii="Times New Roman" w:hAnsi="Times New Roman"/>
        </w:rPr>
        <w:t>the call for a more proactive stakeholder involvement in the financing of the programme since it benefits them directly.</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intensifying the fund mobilization drive. It is heartening to note here that, our students and the alumni are willing to pay a special fee towards the running of the programme.</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the University is also actively sourcing external funding through collaborative research and other donor funded projects. The university also sets aside 30% of the academic user fees paid by students and 10% of funds generated from application fees solely for the TTFPP.</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Managing Community Engagement</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rPr>
        <w:t>The first piece of practical advice is that at the design and curriculum development stage, consultation should be as wide as possible. This ensures “buy-in” by the various constituencies. In our case, important partners have been the communities in which we operate, together with their Chiefs, District Assemblies and other local-level structur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Second, non-traditional approaches require committed, bold and consistent leadership which is able and willing to set the tone in robust language. The leadership must learn to think in visionary and strategic ways. It should expect a sceptical audience from most of its constituencies, and a hostile reception from the establishment. The latter embraces government structures, the educational establishment, the professional bodies, etc. The leadership must remain unwavering whilst allowing for the dialectical and therefore tentative nature of human endeavou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irdly, there is also need for re-orientation of academic staff most of whom would have been trained in traditional environments and might not have been exposed to innovation. Here the drivers of the process need to exhibit great patience in dealing with people who need time to absorb the impact of innovation. The risk here is of the leadership becoming disengaged from its primary bas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nother piece of practical advise relates to planning and resource accumulation. Our experience is that innovation should be carefully planned. Planning in this context includes a careful scrutiny of institutional statutes, procedures and processes to ensure their consistency with the innovations contemplated; otherwise, praxis many develop which is inconsistent with governing legislati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Furthermore, in the current climate of resource and funding constraints, it is important that the roll out of innovation should match available resources. This is because the tendency for morale to fall can be accentuated by a sense of helplessness and doom.</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Finally, innovation calls for </w:t>
      </w:r>
      <w:r>
        <w:rPr>
          <w:rFonts w:cs="Times New Roman" w:ascii="Times New Roman" w:hAnsi="Times New Roman"/>
          <w:b/>
          <w:bCs/>
          <w:i/>
          <w:iCs/>
        </w:rPr>
        <w:t>consistent hard work</w:t>
      </w:r>
      <w:r>
        <w:rPr>
          <w:rFonts w:cs="Times New Roman" w:ascii="Times New Roman" w:hAnsi="Times New Roman"/>
        </w:rPr>
        <w:t>. It is amazing how accurate the saying is that “transforming a university is like trying to transform a graveyard: you get no assistance from the inhabitan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Resour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versity implements community engagement programmes using internally generated funds. Rapid growth in student enrolment has brought with it the need to recruit more academic staff members and upgrade their mobility in the field so as to provide students with sufficient monitoring and assessment. Unless the serious funding constraints are tackled prudently, however, the resource limitations could dent the enthusiasm of all the partners and impair the gains made over the last dec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hallen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rvival and success of the innovations pursued by the university face opposition from some universities and professional bodies that find it difficult to adopt the new thinking. Internal pressure also comes from academic staff members who subscribe to traditional thinking that does not expect universities to be engaged in this way with communities. Financial constraints mean that programme implementation may be affected by a variety of logistical and administrative difficulties including transport, limited student-lecturer interaction in the field, and inadequate incentives for supervising academic staff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onclu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versity for Development Studies is uniquely placed as the only university in Ghana to be legally mandated to break with tradition and identify itself with the “realities of the predominantly rural societies”. Ironically the programme’s huge success, which manifested itself in its demand (marketability), has generated a medley of challenges which centre mainly on inadequate resources. Unfortunately these limitations could potentially derail the programme. Against this backdrop there is a need to create a stronger and more financially viable environment for community engagement in the country’s higher education s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4"/>
      <w:type w:val="nextPage"/>
      <w:pgSz w:w="12240" w:h="15840"/>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rnhard Modern Std Roman">
    <w:charset w:val="00"/>
    <w:family w:val="roman"/>
    <w:pitch w:val="default"/>
  </w:font>
  <w:font w:name="Adobe Jens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13">
    <w:name w:val="Pa13"/>
    <w:basedOn w:val="Normal"/>
    <w:next w:val="Normal"/>
    <w:qFormat/>
    <w:pPr>
      <w:widowControl w:val="false"/>
      <w:autoSpaceDE w:val="false"/>
      <w:spacing w:lineRule="atLeast" w:line="281" w:before="240" w:after="0"/>
    </w:pPr>
    <w:rPr>
      <w:rFonts w:ascii="Bernhard Modern Std Roman;Bernhard Modern Std Roman" w:hAnsi="Bernhard Modern Std Roman;Bernhard Modern Std Roman" w:cs="Bernhard Modern Std Roman;Bernhard Modern Std Roman"/>
      <w:lang w:val="en-GB"/>
    </w:rPr>
  </w:style>
  <w:style w:type="paragraph" w:styleId="Default">
    <w:name w:val="Default"/>
    <w:qFormat/>
    <w:pPr>
      <w:widowControl w:val="false"/>
      <w:autoSpaceDE w:val="false"/>
      <w:bidi w:val="0"/>
    </w:pPr>
    <w:rPr>
      <w:rFonts w:ascii="Bernhard Modern Std Roman;Bernhard Modern Std Roman" w:hAnsi="Bernhard Modern Std Roman;Bernhard Modern Std Roman" w:eastAsia="Times New Roman" w:cs="Bernhard Modern Std Roman;Bernhard Modern Std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8:01:00Z</dcterms:created>
  <dc:creator>Jo Lazarus</dc:creator>
  <dc:description/>
  <dc:language>en-US</dc:language>
  <cp:lastModifiedBy> Emma Lochery</cp:lastModifiedBy>
  <cp:lastPrinted>2006-07-20T12:15:00Z</cp:lastPrinted>
  <dcterms:modified xsi:type="dcterms:W3CDTF">2007-08-14T18:01:00Z</dcterms:modified>
  <cp:revision>2</cp:revision>
  <dc:subject/>
  <dc:title>HIGHER EDUCATION QUALITY COMMITTEE (HEQC)</dc:title>
</cp:coreProperties>
</file>